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Imię i nazwisko…………………………………………………….. 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Adres ……………………………………………………………………..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rażam zgodę na przetwarzanie moich danych osobowych zawartych w ofercie pracy, przez Powiatowy Urząd Pracy w Nowym Mieście Lubawskim, dla potrzeb niezbędnych do realizacji procesu rekrutacji na stanowisko……………………………………………. zgodnie z ustawą z dnia 29 sierpnia 1997r. o ochronie danych osobowych (Dz.U. z 2014 r., poz.1182j.t)  oraz ustawą z dnia 21 listopada 2008r. o pracownikach samorządowych (Dz.U. z 2014r., poz.1202j.t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left="354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……</w:t>
      </w:r>
      <w:r>
        <w:rPr>
          <w:sz w:val="24"/>
          <w:szCs w:val="24"/>
        </w:rPr>
        <w:t>.…………………………………………………………………………….</w:t>
      </w:r>
    </w:p>
    <w:p>
      <w:pPr>
        <w:pStyle w:val="Normal"/>
        <w:spacing w:before="0" w:after="200"/>
        <w:ind w:left="3540" w:firstLine="708"/>
        <w:jc w:val="both"/>
        <w:rPr/>
      </w:pPr>
      <w:r>
        <w:rPr>
          <w:sz w:val="20"/>
          <w:szCs w:val="20"/>
        </w:rPr>
        <w:t>( data i    czytelny podpis osoby składającej oświadczenie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6:54:00Z</dcterms:created>
  <dc:creator>ReginaF</dc:creator>
  <dc:description/>
  <dc:language>en-US</dc:language>
  <cp:lastModifiedBy>ReginaF</cp:lastModifiedBy>
  <cp:lastPrinted>2014-01-03T11:27:00Z</cp:lastPrinted>
  <dcterms:modified xsi:type="dcterms:W3CDTF">2015-01-09T06:54:00Z</dcterms:modified>
  <cp:revision>2</cp:revision>
  <dc:subject/>
  <dc:title/>
</cp:coreProperties>
</file>