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Załącznik Nr 5 do SIWZ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.                                                                 ……………….. dnia…………….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zwa i adres Wykonawcy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(pieczątka firmowa)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O Ś W I A D C Z E N I E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na dzień składania ofert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nie* podlegam/y wykluczeniu na podstawie art. 24 ust. 1 – 2 ustawy z dnia 29 stycznia 2004 roku Prawo zamówień publicznych (t.j. Dz.U. z 2010r. Nr 113, poz. 759 z późn. zm.),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rawdziwość powyższych danych potwierdzam własnoręcznym podpisem (potwierdzamy własnoręcznymi podpisami)* świadom (świadomi)* odpowiedzialności karnej z art. 233 oraz 297 § 1 Kodeksu Karnego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..……..……………………………. </w:t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odpis osób uprawnionych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* niepotrzebne skreślić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</w:p>
  <w:p>
    <w:pPr>
      <w:pStyle w:val="Footer"/>
      <w:jc w:val="center"/>
      <w:rPr>
        <w:b/>
        <w:b/>
        <w:i/>
        <w:i/>
        <w:sz w:val="48"/>
        <w:lang w:val="en-US" w:eastAsia="en-US"/>
      </w:rPr>
    </w:pPr>
    <w:r>
      <w:rPr>
        <w:b/>
        <w:i/>
        <w:sz w:val="4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116205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>
        <w:b/>
        <w:i/>
      </w:rPr>
      <w:tab/>
      <w:t>Projekt „Moja szansa na zatrudnienie” współfinansowany przez Unię Europejską</w:t>
    </w:r>
  </w:p>
  <w:p>
    <w:pPr>
      <w:pStyle w:val="Footer"/>
      <w:jc w:val="center"/>
      <w:rPr/>
    </w:pP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886865671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5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5:00Z</dcterms:modified>
  <cp:revision>5</cp:revision>
  <dc:subject/>
  <dc:title>Olsztyn, dn</dc:title>
</cp:coreProperties>
</file>