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WZÓR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Załącznik Nr 11 do SI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Umowa szkoleniowa nr ……../2013EFS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 ramach projektu „Moja szansa na zatrudnienie”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spółfinansowanego przez Unię Europejską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e środków Europejskiego Funduszu Społecznego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warta w dniu </w:t>
      </w:r>
      <w:r>
        <w:rPr>
          <w:rFonts w:cs="Calibri" w:ascii="Calibri" w:hAnsi="Calibri"/>
          <w:b/>
          <w:bCs/>
          <w:sz w:val="24"/>
          <w:szCs w:val="24"/>
        </w:rPr>
        <w:t xml:space="preserve">…………………………. </w:t>
      </w:r>
      <w:r>
        <w:rPr>
          <w:rFonts w:cs="Calibri" w:ascii="Calibri" w:hAnsi="Calibri"/>
          <w:sz w:val="24"/>
          <w:szCs w:val="24"/>
        </w:rPr>
        <w:t>pomiędzy Powiatowym Urzędem Pracy w Nowym Mieście Lubawskim, ul. Grunwaldzka 3, 13-300 Nowe Miasto Lubawskie, NIP: 877-13-31-816,</w:t>
        <w:br/>
        <w:t>REGON: 510929617, reprezentowanym przez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Pana Dyrektora Tadeusza Ławickiego </w:t>
      </w:r>
      <w:r>
        <w:rPr>
          <w:rFonts w:cs="Calibri" w:ascii="Calibri" w:hAnsi="Calibri"/>
          <w:sz w:val="24"/>
          <w:szCs w:val="24"/>
        </w:rPr>
        <w:t>zwanym dalej w umowie Zamawiającym, a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GON:……………………………………………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4"/>
          <w:szCs w:val="24"/>
        </w:rPr>
        <w:t>.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wanym dalej Wykonawcą o następującej treśc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umowy jest przeprowadzenie przez Zleceniobiorcę usługi szkoleniowej o nazwie: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 </w:t>
      </w:r>
      <w:r>
        <w:rPr>
          <w:rFonts w:cs="Calibri" w:ascii="Calibri" w:hAnsi="Calibri"/>
          <w:sz w:val="24"/>
          <w:szCs w:val="24"/>
        </w:rPr>
        <w:t>w  zakresie przedłożonego programu szkolenia, stanowiącego załącznik do niniejszej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2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gram oraz koszty szkolenia ustalono na podstawie przedłożonej oferty Wykonawcy wybranej w trybie przetargu nieograniczonego – art. 39 ustawy z dnia 29.01.2004r. Prawo zamówień publicznych (Dz. U. z 2010r nr 113, poz. 759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3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Liczba osób, które zostaną objęte szkoleniem: </w:t>
      </w:r>
      <w:r>
        <w:rPr>
          <w:rFonts w:cs="Calibri" w:ascii="Calibri" w:hAnsi="Calibri"/>
          <w:b/>
          <w:bCs/>
          <w:sz w:val="24"/>
          <w:szCs w:val="24"/>
        </w:rPr>
        <w:t xml:space="preserve">96 osób w 4 edycjach po 24 osoby w każdej,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2. Szkolenie odbywać się będzie w okresie trwania projektu </w:t>
      </w:r>
      <w:r>
        <w:rPr>
          <w:rFonts w:eastAsia="Calibri" w:cs="Calibri" w:ascii="Calibri" w:hAnsi="Calibri"/>
          <w:sz w:val="24"/>
          <w:szCs w:val="24"/>
          <w:lang w:eastAsia="en-US"/>
        </w:rPr>
        <w:t>w ramach projektu „Moja szansa na zatrudnienie” współfinansowanego przez Unię Europejską ze środków Europejskiego Funduszu Społecznego</w:t>
      </w:r>
      <w:r>
        <w:rPr>
          <w:rFonts w:cs="Calibri" w:ascii="Calibri" w:hAnsi="Calibri"/>
          <w:sz w:val="24"/>
          <w:szCs w:val="24"/>
        </w:rPr>
        <w:t xml:space="preserve"> i obejmować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zajęć teoretycznych …………… godz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ćwiczeń ………..……… godz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. Szkolenie zostanie przeprowadzone w formie 4 edycji. Edycje odbywać się będą w różnych terminach, zgodnie z harmonogramem projektu. Jedna edycja szkolenia trwa 5 dni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4. Umowa będzie obowiązywała w terminie: </w:t>
      </w:r>
      <w:r>
        <w:rPr>
          <w:rFonts w:cs="Calibri" w:ascii="Calibri" w:hAnsi="Calibri"/>
          <w:b/>
          <w:bCs/>
          <w:sz w:val="24"/>
          <w:szCs w:val="24"/>
        </w:rPr>
        <w:t>od dnia podpisania umowy do 15 października 2013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Miejsce realizacji szkolenia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amawiający przekazuje Wykonawcy w dniu rozpoczęcia szkolenia imienny wykaz osób skierowanych na szkolenie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4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Wykonawca zobowiązuje się do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1. Umieszczania znaku PO KL w zestawieniu z logo UE i pełną nazwą funduszu oraz informacji o współfinansowaniu projektu: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w ramach projektu „Moja szansa na zatrudnienie” współfinansowanego przez Unię Europejską ze środków Europejskiego Funduszu Społecznego </w:t>
      </w:r>
      <w:r>
        <w:rPr>
          <w:rFonts w:cs="Calibri" w:ascii="Calibri" w:hAnsi="Calibri"/>
          <w:sz w:val="24"/>
          <w:szCs w:val="24"/>
        </w:rPr>
        <w:t>na materiałach dotyczących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</w:rPr>
        <w:t>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. Umieszczania w miejscach gdzie odbywać się będzie szkolenie plakatów i ulotek promujących projekt o którym mowa w ust. 1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. Przeprowadzenia szkolenia zgodnie z programem zatwierdzo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Prowadzenia dokumentacji przebiegu szkolenia stanowiącej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) dziennik zajęć edukacyjnych zawierający tematy i wymiar godzin zajęć edukacyjnych oraz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ę obecności zawierającą: imię, nazwisko i podpis uczestnika szkolenia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) protokołu i karty ocen z okresowych sprawdzianów efektów kształcenia oraz egzaminu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ńcowego, jeżeli zostały przeprowadzone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) rejestr wydanych zaświadczeń lub innych dokumentów potwierdzających ukończenie szkolenia i uzyskanie kwalifikacji, zawierający: numer, imię i nazwisko oraz PESEL uczestnika szkolenia, a w przypadku cudzoziemca numer dokumentu stwierdzającego tożsamość, oraz nazwę szkolenia i datę wydania zaświadcz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5. Systematycznej oceny postępów uczestników szkolenia, indywidualizacji kształcenia wobec osób mających trudności w procesie naucza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Sprawowania nadzoru nad frekwencją uczestników 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7. Bieżącego informowania na piśmie Zamawiającego o przypadkach nieobecności na szkoleniu osób skierowanych oraz wypadkach rezygnacji z uczestnictwa na szkoleniu w trakcie jego trwania, pod rygorem odmowy zapłaty za szkolenie tych osób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8. Przesyłanie listy obecności uczestników szkolenia w terminie 7 dni od daty ukończenia kolejnej edycji szkolenia, jednak nie później niż do pierwszego dnia następnego miesiąca wraz z miesięcznym wykazem czasu uczestnictwa kursanta w zajęciach szkoleniowych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9. Pisemnego powiadomienia Zamawiającego na 3 dni wcześniej o terminie oceny końcow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ków 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0. Dokumentowania poniesionych wydatków na szkolenie, tj. za przeprowadzenie szkolenia Wykonawca zobowiązuje się dołączyć zestawienie usług, których poszczególne wartości kwotowe składają się na ogólną kwotę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1. Wydania uczestnikom szkolenia, kończących go z wynikiem pozytywnym w terminie do 7 dni od daty dokonania oceny, stosownych zaświadczeń i certyfikatów ze znakiem PO KL w zestawieniu z logo UE i pełną nazwą funduszu oraz informacji o współfinansowaniu projektu: ”Moja szansa na zatrudnienie”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2. Informowania niezwłocznie Zamawiającego o zamiarze dokonania zmian kadry dydaktycznej (wyłącznie za zgodą Zamawiającego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 Przekazania w terminie 7 dni po zakończeniu szkol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 obecnośc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ennego wykazu osób, które ukończyły szkole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ennego wykazu osób, które nie ukończyły szkol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tokołu z egzaminu, jeśli został przeprowadzon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serokopii zaświadczeń i certyfikatów świadczących o ukończeniu szkol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u potwierdzającego otrzymanie materiałów szkoleniowych przez uczestników kurs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polisy ubezpieczeniowej, o której mowa w § 6 ust. 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. Przestrzegania ustawy z 29 sierpnia 1997 r. o ochronie danych osobowych (tekst jedn. Dz. U. z 2002 r. Nr 101, poz. 926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5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zobowiązuje się do umieszczenia na dokumentach dotyczących szkolenia przekazywanych do Powiatowego Urzędu Pracy w Nowym Mieście Lubawskim, znak PO KL w zestawieniu z logo UE i pełną nazwą funduszu oraz informację o współfinansowaniu projektów przez Unię Europejską ze środków Europejskiego Funduszu Społecznego. Wielkość znaku PO KL musi być zgodna z Kartą Znaku Kapitał Ludzki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6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amawiający ma prawo d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prowadzania wizytacji zaję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alizy dokumentacji szkolenia, o której mowa w § 4 ust. 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ctwa w ocenie końcowej osób szkolo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glądu do dokumentów związanych z realizowanym szkoleniem, w tym dokumentów finansow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amawiający może odstąpić od umowy i żądać zwrotu przekazanych środków w przypadku nie wywiązania się Wykonawcy z warunków umowy i nie przedstawienia zadawalających wyjaśnień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7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. Wykonawca zobowiązany jest ubezpieczyć uczestników szkolenia, którzy nie posiadają prawa do stypendium w tym okresie, lub którzy w trakcie kursu podjęli zatrudnienie, inną pracę zarobkową lub działalność gospodarczą, od następstw nieszczęśliwych wypadków powstałych w związku ze szkoleniem oraz w drodze do miejsca szkolenia i z powrotem – na podstawie listy osób bezrobotnych przekazanej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Koszty, o których mowa w pkt. 1 ponosi Wykonawca a Zamawiający zrefunduje je na podstawie przedłożonych dokumentów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8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1. Zamawiający pokryje ze środków projektu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w ramach projektu „Moja szansa na zatrudnienie” współfinansowanego przez Unię Europejską ze środków Europejskiego Funduszu Społecznego </w:t>
      </w:r>
      <w:r>
        <w:rPr>
          <w:rFonts w:cs="Calibri" w:ascii="Calibri" w:hAnsi="Calibri"/>
          <w:sz w:val="24"/>
          <w:szCs w:val="24"/>
        </w:rPr>
        <w:t xml:space="preserve">koszty szkolenia w wysokości: </w:t>
      </w:r>
      <w:r>
        <w:rPr>
          <w:rFonts w:cs="Calibri" w:ascii="Calibri" w:hAnsi="Calibri"/>
          <w:b/>
          <w:bCs/>
          <w:sz w:val="24"/>
          <w:szCs w:val="24"/>
        </w:rPr>
        <w:t>……………………………………. zł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, </w:t>
      </w:r>
      <w:r>
        <w:rPr>
          <w:rFonts w:cs="Calibri" w:ascii="Calibri" w:hAnsi="Calibri"/>
          <w:sz w:val="24"/>
          <w:szCs w:val="24"/>
        </w:rPr>
        <w:t>słownie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lewając należną kwotę na konto Wykonawcy…………………………………………………………..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oszt szkolenia 1 osoby wynosi …………………………………………..…….. zł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oszt osobogodziny ……………………………………………………….……………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arunkach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łatne po zakończeniu każdej edycji szkolenia w terminie 30 dni od dnia otrzymania faktur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Dokumentem świadczącym o poniesieniu kosztów szkolenia jest faktura oraz dołączone na oddzielnym dokumencie zestawienie wydatków składających się na kwotę faktur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9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. Zamawiający upoważnia do współpracy z Wykonawcą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czysława Sargalskiego – Samodzielnego specjalisty ds. rozwoju zawodoweg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. Wykonawca upoważnia do współpracy z Zamawiającym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0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a niewykonanie lub nienależyte wykonanie zobowiązania wynikającego z niniejszej umowy Wykonawca zapłaci Zamawiającemu kary umowne z następujących tytułów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każdy dzień zwłoki w rozpoczęciu lub zakończeniu szkolenia- 1% wynagrodzenia przysługującego Wykonawc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zmianę (bez zgody Zamawiającego) kadry wykładowców poprzez wprowadzenie osób nie wymienionych w wykazie kadry dydaktycznej- 5% wynagrodzenia przysługującego Wykonawcy,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zmianę (bez zgody Zamawiającego) programu szkolenia, w szczególności przez: pominięcie pewnych zagadnień, wprowadzenie treści wcześniej nie przewidzianych, zmianę wymiaru czasu przeznaczonego w programie na poszczególne zagadnienia- 5% wynagrodzenia przysługującego Wykonawcy.</w:t>
      </w:r>
    </w:p>
    <w:p>
      <w:pPr>
        <w:pStyle w:val="Normal"/>
        <w:spacing w:lineRule="auto" w:line="360" w:before="280" w:after="280"/>
        <w:ind w:left="720" w:hanging="0"/>
        <w:contextualSpacing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niniejszą umową obowiązują przepisy Ustawy z dnia 23 kwietnia 1964 r. Kodeks cywilny (Dz. U. z 1964r. Nr 16, poz. 93 z późn. zm.), Ustawy o promocji zatrudnienia i instytucjach rynku pracy z dnia 20.04.2004 (Dz.U. Nr 69 poz. 415 z 2008r. z późn. zm.) oraz ustawy z dnia 29.01.2004r. Prawo zamówień publicznych (Dz. U. z 2010r. nr 113, poz. 759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2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wentualne spory mogące wyniknąć z niniejszej umowy rozstrzyga właściwy sąd powszechn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3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umowy szkoleniowej załącza się: program szkolenia, wzór anonimowej ankiety dla uczestników szkolenia służącej do oceny szkolenia,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wzór zaświadczenia potwierdzającego ukończenie szkolenia i uzyskanie kwalifikacji, wzór certyfikatu o ukończeniu szkol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4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dwóch jednobrzmiących egzemplarzach po 1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:                                                                                                     Zamawiając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                                                                                         …………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</w: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137795</wp:posOffset>
          </wp:positionH>
          <wp:positionV relativeFrom="paragraph">
            <wp:posOffset>-5842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ab/>
      <w:t xml:space="preserve"> Projekt „Moja szansa na zatrudnienie” współfinansowany przez Unię Europejską</w:t>
    </w:r>
  </w:p>
  <w:p>
    <w:pPr>
      <w:pStyle w:val="Footer"/>
      <w:jc w:val="center"/>
      <w:rPr/>
    </w:pP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jc w:val="right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568202723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54:00Z</dcterms:created>
  <dc:creator>LucynaG</dc:creator>
  <dc:description/>
  <cp:keywords/>
  <dc:language>en-US</dc:language>
  <cp:lastModifiedBy>LucynaG</cp:lastModifiedBy>
  <cp:lastPrinted>2013-04-02T13:57:00Z</cp:lastPrinted>
  <dcterms:modified xsi:type="dcterms:W3CDTF">2013-04-16T06:00:00Z</dcterms:modified>
  <cp:revision>22</cp:revision>
  <dc:subject/>
  <dc:title>Olsztyn, dn</dc:title>
</cp:coreProperties>
</file>