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.    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osiadania wiedzy i doświadcz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……..……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ób uprawni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752900607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6:00Z</dcterms:modified>
  <cp:revision>6</cp:revision>
  <dc:subject/>
  <dc:title>Olsztyn, dn</dc:title>
</cp:coreProperties>
</file>