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łącznik nr 5 do SIWZ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 xml:space="preserve">.                                                         …………………….. dnia……………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nazwa i adres Wykonawc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(pieczątka firmowa)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 WYKONAWC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 zwolnieniu z uzyskania zezwolenia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y, że podmiot, którego reprezentujemy jako operator publiczny korzysta z ustawowego zwolnienia z obowiązku posiadania zezwolenia na wykonywanie działalności pocztowej na podstawie art. 6 ust. 3 ustawy z dnia 23 listopada 2012r. Prawo pocztowe (Dz. U. 2012r. Poz. 1529)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……..…………………………….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pis osób uprawnionych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28:00Z</dcterms:created>
  <dc:creator>LucynaG</dc:creator>
  <dc:description/>
  <dc:language>en-US</dc:language>
  <cp:lastModifiedBy>admin</cp:lastModifiedBy>
  <cp:lastPrinted>2013-01-09T13:12:00Z</cp:lastPrinted>
  <dcterms:modified xsi:type="dcterms:W3CDTF">2013-01-14T07:28:00Z</dcterms:modified>
  <cp:revision>2</cp:revision>
  <dc:subject/>
  <dc:title/>
</cp:coreProperties>
</file>