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left="6372" w:hanging="0"/>
        <w:jc w:val="center"/>
        <w:rPr/>
      </w:pPr>
      <w:r>
        <w:rPr/>
        <w:t>do specyfikacji istotnych warunków zamówienia</w:t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ejscowość i data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>
          <w:u w:val="dotted"/>
        </w:rPr>
      </w:pPr>
      <w:r>
        <w:rPr/>
        <w:t>(nazwa i siedziba Wykonawcy)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241"/>
        <w:gridCol w:w="2602"/>
        <w:gridCol w:w="15"/>
        <w:gridCol w:w="7"/>
      </w:tblGrid>
      <w:tr>
        <w:trPr>
          <w:trHeight w:val="6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/fax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Zamawiająceg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upoważniona do kontaktów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 szkol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Zgodnie z Rozporządzeniem Ministra Pracy i Polityki Społecznej z dnia 14 września 2010 r. w sprawie standardów i warunków prowadzenia usług rynku pracy (Dz. U. Nr 177, poz. 1193), na podstawie art. 35 ust. 5 ustawy z dnia 20 kwietnia 2004 r. </w:t>
              <w:br/>
              <w:t>o promocji zatrudnienia i instytucjach rynku pracy (tj. Dz. U. z 2008r., Nr 69, poz. 415, z późn. zm.)</w:t>
            </w:r>
          </w:p>
        </w:tc>
      </w:tr>
      <w:tr>
        <w:trPr>
          <w:trHeight w:val="626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Nazwa szkoleni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Zakres szkoleni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ymagania wstępne dla uczestników szkol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zgodnie z cz. I ust.1  SIWZ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Czas trwania szkoleni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Cele szkole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zgodnie z cz. I ust.2 SIWZ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lan nauczania określający tematy zajęć edukacyjnych oraz ich wymiar, </w:t>
              <w:br/>
              <w:t xml:space="preserve">z uwzględnieniem, </w:t>
              <w:br/>
              <w:t>w miarę potrzeby, części teoretycznej</w:t>
              <w:br/>
              <w:t xml:space="preserve"> i części praktycznej (ogólna liczba godzin zegarowych szkolenia oraz liczba godzin przypadająca na poszczególne tematy)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gólna liczba godzin szkolenia .....</w:t>
            </w:r>
          </w:p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;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eoretycznych:...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praktycznych ..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2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Opis treści szkolenia w zakresie poszczególnych zajęć edukacyjnych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Wykaz literatury na podstawie której przeprowadzane jest szkol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(autor, tytuł, wydawnictwo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Wykaz niezbędnych środków </w:t>
              <w:br/>
              <w:t>i materiałów dydaktycznych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Przewidziane sprawdziany i egzaminy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posób organizacji zajęć praktycznych (jeżeli są przewidziane) określonych </w:t>
              <w:br/>
              <w:t>w programie szkoleni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dokumentów potwierdzających ukończenie szkolenia i uzyskanie kwalifikacji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Cs w:val="24"/>
              </w:rPr>
              <w:t>(zawierającego dane, o których mowa w cz. I ust. 5  SIWZ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sób organizacji szkolenia</w:t>
            </w:r>
          </w:p>
          <w:p>
            <w:pPr>
              <w:pStyle w:val="Normal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zgodnie z cz. I ust. 3 SIWZ)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Ilość i jakość pomieszczeń oraz wyposażenie w sprzęt </w:t>
              <w:br/>
              <w:t xml:space="preserve">i pomoce dydaktyczne </w:t>
              <w:br/>
              <w:t xml:space="preserve">do potrzeb szkolenia, </w:t>
              <w:br/>
              <w:t xml:space="preserve">z uwzględnieniem bezpiecznych </w:t>
              <w:br/>
              <w:t xml:space="preserve">i higienicznych warunków pracy </w:t>
              <w:br/>
              <w:t>i nauki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Zamawiający wykorzystuje standardy kwalifikacji zawodowych i modułowych  programów szkoleń zawodowych o których mowa w § 74, ust.1 pkt 2, rozporządzenia Ministra Pracy i Polityki Społecznej z dnia 14 września 2010 r. w sprawie standardów i warunków w prowadzeniu usług rynku pracy  (Dz. U. z 2010  Nr 177 poz.1193 z późn. zm.)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 NIE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* niepotrzebne skreślić </w:t>
            </w:r>
          </w:p>
        </w:tc>
      </w:tr>
      <w:tr>
        <w:trPr>
          <w:trHeight w:val="721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Miejsce szkolen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raz z  formularzem ofertowym Wykonawca zobowiązany jest przedłożyć  załączniki do specyfikacji istotnych warunków szkolenia od Nr 2 do Nr 10 oraz dokumenty określone w cz. III ust. 3 specyfik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  <w:tab/>
        <w:tab/>
        <w:tab/>
        <w:tab/>
        <w:tab/>
      </w:r>
      <w:r>
        <w:rPr/>
        <w:tab/>
        <w:tab/>
      </w:r>
      <w:r>
        <w:rPr>
          <w:u w:val="dotted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>(podpis i pieczątka imienna uprawnionego</w:t>
        <w:tab/>
        <w:tab/>
        <w:t>(podpis i pieczątka imienna uprawnionego</w:t>
      </w:r>
    </w:p>
    <w:p>
      <w:pPr>
        <w:pStyle w:val="Normal"/>
        <w:jc w:val="center"/>
        <w:rPr/>
      </w:pPr>
      <w:r>
        <w:rPr/>
        <w:t>przedstawiciela  firmy )</w:t>
        <w:tab/>
        <w:tab/>
        <w:tab/>
        <w:tab/>
        <w:t>przedstawiciela  firmy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. Każde pole może być poszerzone stosownie do potrzeb Wykonawcy. Zamawiający oceni wyłącznie merytoryczną treść oferty zawartą w formularzu ofertow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513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Normal"/>
      <w:ind w:left="7513" w:hanging="0"/>
      <w:rPr>
        <w:i/>
        <w:i/>
        <w:sz w:val="16"/>
        <w:szCs w:val="16"/>
      </w:rPr>
    </w:pPr>
    <w:r>
      <w:rPr>
        <w:rFonts w:eastAsia="Tahoma" w:cs="Tahoma" w:ascii="Tahoma" w:hAnsi="Tahoma"/>
        <w:i/>
        <w:sz w:val="16"/>
        <w:szCs w:val="16"/>
      </w:rPr>
      <w:t xml:space="preserve"> 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  <w:szCs w:val="6"/>
      </w:rPr>
    </w:pPr>
    <w:r>
      <w:rPr>
        <w:sz w:val="6"/>
        <w:szCs w:val="6"/>
      </w:rPr>
    </w:r>
  </w:p>
  <w:p>
    <w:pPr>
      <w:pStyle w:val="Normal"/>
      <w:ind w:left="7513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Normal"/>
      <w:ind w:left="7513" w:hanging="0"/>
      <w:rPr>
        <w:i/>
        <w:i/>
        <w:sz w:val="16"/>
        <w:szCs w:val="16"/>
      </w:rPr>
    </w:pPr>
    <w:r>
      <w:rPr>
        <w:rFonts w:eastAsia="Tahoma" w:cs="Tahoma" w:ascii="Tahoma" w:hAnsi="Tahoma"/>
        <w:i/>
        <w:sz w:val="16"/>
        <w:szCs w:val="16"/>
      </w:rPr>
      <w:t xml:space="preserve"> 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29:00Z</dcterms:created>
  <dc:creator>Pracownik</dc:creator>
  <dc:description/>
  <dc:language>en-US</dc:language>
  <cp:lastModifiedBy>LucynaG</cp:lastModifiedBy>
  <cp:lastPrinted>2012-04-23T12:23:00Z</cp:lastPrinted>
  <dcterms:modified xsi:type="dcterms:W3CDTF">2012-07-04T12:29:00Z</dcterms:modified>
  <cp:revision>2</cp:revision>
  <dc:subject/>
  <dc:title/>
</cp:coreProperties>
</file>